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1990</wp:posOffset>
            </wp:positionH>
            <wp:positionV relativeFrom="page">
              <wp:posOffset>60960</wp:posOffset>
            </wp:positionV>
            <wp:extent cx="7516495" cy="21958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649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394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b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м отделов (управлений) образования исполнительных комитетов муниципальных образований Республики Татарста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ам государственных учреждений, подведомственных Министерству образования и науки Республики Татарста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  <w:t>О приказе МО и Н РТ от 30.12.2013 г.</w:t>
      </w:r>
    </w:p>
    <w:p>
      <w:pPr>
        <w:pStyle w:val="Normal"/>
        <w:rPr/>
      </w:pPr>
      <w:r>
        <w:rPr/>
        <w:t xml:space="preserve">  № </w:t>
      </w:r>
      <w:r>
        <w:rPr/>
        <w:t>4974/13 и аттестационных листах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Уважаемые коллеги!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</w:t>
      </w:r>
      <w:r>
        <w:rPr>
          <w:sz w:val="28"/>
          <w:szCs w:val="28"/>
        </w:rPr>
        <w:t>В соответствии с пунктом 15 Порядка аттестации педагогических работников государственных и муниципальных образовательных учреждений, утвержденного приказом Министерства образования и науки Российской Федерации  от 24 марта 2010 г. № 209, направляем Вам приказ Министерства образования и науки Республики Татарстан от 30 декабря 2013 г. № 4974/13 «Об установлении первой и высшей квалификационных категорий педагогическим работникам образовательных организаций Республики Татарстан» (далее - приказ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же сообщаем Вам об оформлении с 13 января 2014 года и выдаче  в секторе аттестации педагогических кадров Министерства образования и науки Республики Татарстан аттестационных 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сведения, аттестационный лист (первый экземпляр), выписка из распорядительного акта (приказа) Министерства образования и науки Республики Татарстан хранятся в личном деле аттестованного педагогического работника.   Ответственным за ознакомление  педагогического работника (под роспись) с указанными аттестационными документами и выдачу ему  на руки второго экземпляра аттестационного листа является работодатель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сим Вас в срок до 30 января 2014 года организовать оформление и получение аттестационных листов для передачи их работодателю аттестованного педагогического работник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ервый заместитель министра</w:t>
        <w:tab/>
        <w:tab/>
        <w:tab/>
        <w:t xml:space="preserve">                                        Д.М. Мустаф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  <w:t xml:space="preserve">Г.М. Шаяхметова, 294-95-3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44540" cy="8328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832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300"/>
      <w:outlineLvl w:val="2"/>
    </w:pPr>
    <w:rPr>
      <w:rFonts w:ascii="Arial" w:hAnsi="Arial" w:cs="Arial"/>
      <w:color w:val="5185B4"/>
      <w:spacing w:val="-15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5185B4"/>
      <w:spacing w:val="-15"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50:00Z</dcterms:created>
  <dc:creator>Ильдус</dc:creator>
  <dc:description/>
  <cp:keywords/>
  <dc:language>en-US</dc:language>
  <cp:lastModifiedBy>Shayahmetova</cp:lastModifiedBy>
  <cp:lastPrinted>2011-11-18T16:34:00Z</cp:lastPrinted>
  <dcterms:modified xsi:type="dcterms:W3CDTF">2013-12-31T07:38:00Z</dcterms:modified>
  <cp:revision>24</cp:revision>
  <dc:subject/>
  <dc:title>Предложения</dc:title>
</cp:coreProperties>
</file>